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34"/>
        <w:gridCol w:w="1701"/>
        <w:gridCol w:w="1559"/>
        <w:gridCol w:w="850"/>
        <w:gridCol w:w="1134"/>
        <w:gridCol w:w="1834"/>
        <w:gridCol w:w="1844"/>
        <w:gridCol w:w="2410"/>
        <w:gridCol w:w="1275"/>
        <w:gridCol w:w="1559"/>
      </w:tblGrid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в реестре муници-пальн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(местоположение)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идетельство о регистрации муниципальной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т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 тип объекта недвижи-мого имуществ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встроенного помещения по техническому паспор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встроенного помещения (кв.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мечание (в том числе сведения по обременениям)</w:t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1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дастровый номер здания, в котором располагается встроенное помещен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дастровый номер встроенного помещ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, пом. 1-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:16:0401004:18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, пом. 2-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18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, пом. 4-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19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 площадью 36,3 кв.м,  № 4 площадью 16,8 кв.м,  № 5 площадью 9,8 кв.м,    № 6 площадью 2,49 кв.м,        № 7 площадью 2,50 кв.м,  № 8 площадью 4,70 кв.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3 площадью 47,1 кв.м,  № 14 площадью 13,8 кв.м,  № 15 площадью 4,4 кв.м,  № 16 площадью 15,4 кв.м,     № 30 площадью 1,9 кв.м,  № 32 площадью 24,5 кв.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9 площадью 7,7 кв.м,  № 31 площадью 25,1 кв.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7 площадью 32,6 кв.м,  № 18 площадью 2,3 кв.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7 площадью 13,1 кв.м,    № 18 площадью 37,1 кв.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/04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 область, Кировский район, г.п.Синявино, ул.Лесная, д.18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«Г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7-47-20/052/2012-277        от 07.11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:16:0401004:44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9:00Z</dcterms:created>
  <dc:creator>*</dc:creator>
  <dc:description/>
  <cp:keywords/>
  <dc:language>en-US</dc:language>
  <cp:lastModifiedBy>user</cp:lastModifiedBy>
  <cp:lastPrinted>2018-03-13T10:01:00Z</cp:lastPrinted>
  <dcterms:modified xsi:type="dcterms:W3CDTF">2024-08-13T06:49:00Z</dcterms:modified>
  <cp:revision>7</cp:revision>
  <dc:subject/>
  <dc:title/>
</cp:coreProperties>
</file>